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sein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er ist e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представе неког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да користе треће лице једнине презента.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неко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користе треће лице једнине презен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их да отворе радне свеске на страни 2. Ученици ће урадити задатак 1. У дну странице налази се сликовити приказ онога што воле или не воле Ник и Ерик. На основу слика ученици допуњавају реч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раде задатак, наставник их обилази и помаже ученицима којима је помоћ потребна. Када сви ученици заврше задатак, наставник их позива да прочитају реченице. Ученици се јављају и читају реченице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bin Nick. Ich bin 10 Jahre al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Meine Lieblingsfarbe ist ro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mag Eis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Pizza mag ich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kann Tennis spiele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Ich kann nicht Klavier spiel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ch habe einen Hund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уџбеник на страни 6 и објашњава им да ће сада у вежби 4 представити свог друга или другарицу. Пре него што ураде вежбу наставник ученицима објашњава да ће сада користити личну заменицу трећег лица ”он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” (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ао и да ће глагол у том случају бити у трећем лицу једнине. Такође ће користити присвојни члан у трећем лицу једнине ”његов/њен”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h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e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h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). Ученици затим допуњавају реченице информацијама. Наставник их обилази и помаже ученицима којима је помоћ потребна. Након што сви ученици заврше са писањем, наставник позива ученике да прочитају своје реченице. Ученици се јављају и читају, а наставник их похваљује. Ученици који слушају друге ученике како читају треба да погоде о коме се ради на основу опис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 xml:space="preserve">ist 9 Jahre al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ie mag Tenni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Sie kann singen…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страну 7 у уџбенику како би урадили вежбу 5. Наставник даје ученицима два минута времена да пронађу што је више могуће парова речи и да их повежу линијам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прође два минута наставник позива ученике да прочитају парове речи које су пронашл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Jean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Turnschuh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pfe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sr-Latn-CS"/>
              </w:rPr>
              <w:t>Pflaum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08:00Z</dcterms:created>
  <dc:creator>Vera Scekic</dc:creator>
  <dc:description/>
  <cp:keywords/>
  <dc:language>en-US</dc:language>
  <cp:lastModifiedBy>Microsoft Office User</cp:lastModifiedBy>
  <dcterms:modified xsi:type="dcterms:W3CDTF">2021-02-06T19:41:00Z</dcterms:modified>
  <cp:revision>13</cp:revision>
  <dc:subject/>
  <dc:title/>
</cp:coreProperties>
</file>